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9514254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ма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20" w:leader="none"/>
          <w:tab w:val="left" w:pos="5400" w:leader="none"/>
        </w:tabs>
        <w:ind w:right="459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 объектов  недвижимого имущества, находящих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ринимая во внимания заключенный  между ГБУЗ «Мглинская центральная  районная больница» и администрацией Мглинского района  договор передачи в безвозмездное пользование административных зданий, нежилых помещений областной собственности от 22.03.2019 года № 3/2019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из государственной собственности Брянской области в муниципальную собственность муниципального образования «Мглинский район» следующих объектов  недвижимого имущества:</w:t>
      </w:r>
    </w:p>
    <w:p>
      <w:pPr>
        <w:pStyle w:val="Normal"/>
        <w:jc w:val="both"/>
        <w:rPr/>
      </w:pPr>
      <w:r>
        <w:rPr>
          <w:sz w:val="28"/>
          <w:szCs w:val="28"/>
        </w:rPr>
        <w:t>- административное здание  площадью 307,8 кв.м., расположенное по адресу: Брянская область, Мглинский район, г. Мглин, 1-й переулок Володарского, д.2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ская поликлиника площадью 144,3 кв.м., расположенная  по адресу: Брянская  область, Мглинский район, г.Мглин, ул.Ленина д.35;</w:t>
      </w:r>
    </w:p>
    <w:p>
      <w:pPr>
        <w:pStyle w:val="Normal"/>
        <w:jc w:val="both"/>
        <w:rPr/>
      </w:pPr>
      <w:r>
        <w:rPr>
          <w:sz w:val="28"/>
          <w:szCs w:val="28"/>
        </w:rPr>
        <w:t>- стоматологическая поликлиника площадью 162,6 кв.м., расположенная по адресу: Брянская область, Мглинский район, г.Мглин, ул.Кирова, д.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не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651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21:00Z</dcterms:created>
  <dc:creator>Admin</dc:creator>
  <dc:description/>
  <cp:keywords/>
  <dc:language>en-US</dc:language>
  <cp:lastModifiedBy>Admin</cp:lastModifiedBy>
  <cp:lastPrinted>2019-06-05T17:18:00Z</cp:lastPrinted>
  <dcterms:modified xsi:type="dcterms:W3CDTF">2019-06-05T13:18:00Z</dcterms:modified>
  <cp:revision>8</cp:revision>
  <dc:subject/>
  <dc:title> </dc:title>
</cp:coreProperties>
</file>